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698018183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959500640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740935837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1160058375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129996833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943263327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35307795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1621113104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116507311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297283092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925989886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1838096341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1894428821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2592557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87980454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423101136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1938513763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480161775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1887163110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238950604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711907213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563268305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2003096093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651340146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055735675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845573912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2078539633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420677938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1687555664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719481108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263602258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